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9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ind w:right="-569" w:hanging="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ind w:right="-569" w:hanging="0"/>
        <w:jc w:val="center"/>
        <w:rPr>
          <w:rStyle w:val="WWAbsatzStandardschriftart11111"/>
          <w:b/>
          <w:b/>
          <w:color w:val="FF0000"/>
        </w:rPr>
      </w:pPr>
      <w:r>
        <w:rPr>
          <w:rFonts w:cs="ArialMT"/>
          <w:b/>
          <w:smallCaps/>
          <w:color w:val="000000"/>
          <w:sz w:val="22"/>
          <w:szCs w:val="28"/>
        </w:rPr>
      </w:r>
    </w:p>
    <w:p>
      <w:pPr>
        <w:pStyle w:val="Normal"/>
        <w:spacing w:lineRule="exact" w:line="240" w:before="0" w:after="120"/>
        <w:ind w:right="-569" w:hanging="0"/>
        <w:jc w:val="center"/>
        <w:rPr>
          <w:rStyle w:val="WWAbsatzStandardschriftart11111"/>
          <w:b/>
          <w:b/>
          <w:color w:val="FF0000"/>
        </w:rPr>
      </w:pPr>
      <w:r>
        <w:rPr>
          <w:rStyle w:val="WWAbsatzStandardschriftart11111"/>
          <w:b/>
          <w:color w:val="FF0000"/>
        </w:rPr>
        <w:t>PROPOSTA DE RESOLUÇÃO N</w:t>
      </w:r>
      <w:r>
        <w:rPr>
          <w:rStyle w:val="WWAbsatzStandardschriftart11111"/>
          <w:b/>
          <w:color w:val="FF0000"/>
          <w:u w:val="single"/>
          <w:vertAlign w:val="superscript"/>
        </w:rPr>
        <w:t>o</w:t>
      </w:r>
      <w:r>
        <w:rPr>
          <w:rStyle w:val="WWAbsatzStandardschriftart11111"/>
          <w:b/>
          <w:color w:val="FF0000"/>
        </w:rPr>
        <w:t xml:space="preserve"> ___, DE ___ DE _____________ DE 2010</w:t>
      </w:r>
    </w:p>
    <w:p>
      <w:pPr>
        <w:pStyle w:val="Normal"/>
        <w:spacing w:lineRule="exact" w:line="240" w:before="0" w:after="120"/>
        <w:ind w:right="-569" w:hanging="0"/>
        <w:jc w:val="center"/>
        <w:rPr>
          <w:rStyle w:val="WWAbsatzStandardschriftart11111"/>
          <w:b/>
          <w:b/>
          <w:color w:val="FF0000"/>
        </w:rPr>
      </w:pPr>
      <w:r>
        <w:rPr/>
      </w:r>
    </w:p>
    <w:p>
      <w:pPr>
        <w:pStyle w:val="Normal"/>
        <w:spacing w:before="0" w:after="120"/>
        <w:ind w:right="-569" w:hanging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(Contendo propostas apresentadas durante a XXVII Reunião Extraordinária do CNRH, 23/03/2010).</w:t>
      </w:r>
    </w:p>
    <w:p>
      <w:pPr>
        <w:pStyle w:val="Normal"/>
        <w:spacing w:before="0" w:after="120"/>
        <w:ind w:left="4967" w:right="-569" w:hanging="0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spacing w:before="0" w:after="120"/>
        <w:ind w:left="4967" w:right="-569" w:hanging="0"/>
        <w:jc w:val="both"/>
        <w:rPr>
          <w:i/>
          <w:i/>
          <w:iCs/>
        </w:rPr>
      </w:pPr>
      <w:r>
        <w:rPr>
          <w:i/>
          <w:iCs/>
        </w:rPr>
        <w:t>Cria Unidades de Gestão de Recursos Hídricos de Bacias Hidrográficas de rios de domínio da União - UGRH e estabelece procedimentos complementares para a criação e acompanhamento dos comitês de bacia.</w:t>
      </w:r>
    </w:p>
    <w:p>
      <w:pPr>
        <w:pStyle w:val="Normal"/>
        <w:autoSpaceDE w:val="false"/>
        <w:spacing w:before="113" w:after="113"/>
        <w:ind w:right="-569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rFonts w:eastAsia="TimesNewRomanPSMT;Times New Roman"/>
          <w:color w:val="000000"/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</w:t>
      </w:r>
      <w:r>
        <w:rPr>
          <w:color w:val="000000"/>
        </w:rPr>
        <w:t>n</w:t>
      </w:r>
      <w:r>
        <w:rPr>
          <w:rFonts w:eastAsia="TimesNewRomanPSMT;Times New Roman"/>
          <w:color w:val="000000"/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que o artigo 4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da Lei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9.433, de 1997, prevê que a União articular-se-á com os Estados, tendo em vista o gerenciamento dos recursos hídricos de interesse comum; </w:t>
      </w:r>
    </w:p>
    <w:p>
      <w:pPr>
        <w:pStyle w:val="NormalWeb"/>
        <w:spacing w:lineRule="exact" w:line="240" w:before="0" w:after="120"/>
        <w:ind w:right="-569" w:firstLine="1416"/>
        <w:jc w:val="both"/>
        <w:rPr/>
      </w:pPr>
      <w:r>
        <w:rPr/>
        <w:t>Considerando que o inciso VI do art. 35 da Lei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9.433, de 1997, determina que compete ao CNRH estabelecer diretrizes complementares para a implementação da Política Nacional de Recursos Hídricos, aplicação de seus instrumentos e a atuação do Sistema Nacional de Gerenciamento de Recursos Hídricos;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o disposto na Resolução CNRH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05, de 10 de abril de 2000, em especial o seu artigo 5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, segundo o qual a área de atuação de comitês de bacia será estabelecida, entre outros requisitos, com base na Divisão Hidrográfica Nacional, incluída no Plano Nacional de Recursos Hídricos; </w:t>
      </w:r>
    </w:p>
    <w:p>
      <w:pPr>
        <w:pStyle w:val="Normal"/>
        <w:spacing w:lineRule="exact" w:line="240" w:before="0" w:after="120"/>
        <w:ind w:right="-569" w:firstLine="1416"/>
        <w:jc w:val="both"/>
        <w:rPr/>
      </w:pPr>
      <w:r>
        <w:rPr/>
        <w:t>Considerando que uma das macrodiretrizes do Plano Nacional de Recursos Hídricos é “definir critérios para o traçado de unidades territoriais de planejamento, de gestão e de intervenção em recursos hídricos, bem como de orientação para a instalação de comitês e agências de água, acompanhados dos adequados instrumentos de gestão, tal como previstos na Política Nacional de Recursos Hídricos”;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que o Subprograma I.4 do Plano Nacional de Recursos Hídricos, cujo detalhamento foi aprovado pela Resolução CNRH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80, de 10 de dezembro de 2007, prevê a elaboração de </w:t>
      </w:r>
      <w:r>
        <w:rPr>
          <w:bCs/>
        </w:rPr>
        <w:t xml:space="preserve">estudos para a definição de unidades territoriais </w:t>
      </w:r>
      <w:r>
        <w:rPr/>
        <w:t xml:space="preserve">e para a instalação de modelos institucionais e respectivos instrumentos de gestão; 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a proposta de unidades territoriais para a gestão, constante da Nota Técnica da Agência Nacional de Águas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072/2009/SAG, de 27 de agosto de 2009, que utiliza critérios hidrológicos, ambientais, político-institucionais e socioeconômicos para essa definição; e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a manifestação favorável da Câmara Técnica do Plano Nacional de Recursos Hídricos, por meio da Nota Técnica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01/2010, de 20 de janeiro de 2010, resolve: 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1</w:t>
      </w:r>
      <w:r>
        <w:rPr>
          <w:rFonts w:eastAsia="TimesNewRomanPSMT;Times New Roman"/>
          <w:b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Ficam definidas as Unidades de Gestão de Recursos Hídricos de Bacias Hidrográficas de rios de domínio da União – UGRH, conforme Anexos I e II desta Resolução, visando a orientar a implantação de comitês de bacia e a implementação dos instrumentos da Política Nacional de Recursos Hídricos. 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2</w:t>
      </w:r>
      <w:r>
        <w:rPr>
          <w:rFonts w:eastAsia="TimesNewRomanPSMT;Times New Roman"/>
          <w:b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As UGRH estabelecidas nesta Resolução poderão ser redefinidas nas revisões do Plano Nacional de Recursos Hídricos, ouvidos os Comitês de Bacia Hidrográfica e os Conselhos de Recursos Hídricos dos Estados envolvidos e do Distrito Federal, quando for o caso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</w:rPr>
        <w:t>§ 1</w:t>
      </w:r>
      <w:r>
        <w:rPr>
          <w:rFonts w:eastAsia="TimesNewRomanPSMT;Times New Roman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Uma UGRH pode abranger: 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I - a totalidade de uma bacia hidrográfica;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II - sub-bacia hidrográfica de tributário do curso de água principal da bacia, ou de tributário desse tributário; ou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III - grupo de bacias ou sub-bacias hidrográficas contíguas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</w:rPr>
        <w:t>§ 2</w:t>
      </w:r>
      <w:r>
        <w:rPr>
          <w:rFonts w:eastAsia="TimesNewRomanPSMT;Times New Roman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Na definição da sua área, serão considerados </w:t>
      </w:r>
      <w:r>
        <w:rPr/>
        <w:t>critérios hidrológicos, ambientais, socioeconômicos, políticos e institucionais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</w:rPr>
        <w:t>§ 3</w:t>
      </w:r>
      <w:r>
        <w:rPr>
          <w:rFonts w:eastAsia="TimesNewRomanPSMT;Times New Roman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Uma UGRH não poderá exceder a área de uma Região Hidrográfica, conforme estabelecida na Divisão Hidrográfica Nacional instituída pela Resolução CNRH n</w:t>
      </w:r>
      <w:r>
        <w:rPr>
          <w:rFonts w:eastAsia="TimesNewRomanPSMT;Times New Roman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32, de 25 de junho de 2003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3</w:t>
      </w:r>
      <w:r>
        <w:rPr>
          <w:rFonts w:eastAsia="TimesNewRomanPSMT;Times New Roman"/>
          <w:b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As</w:t>
      </w:r>
      <w:r>
        <w:rPr/>
        <w:t xml:space="preserve"> </w:t>
      </w:r>
      <w:r>
        <w:rPr>
          <w:rFonts w:eastAsia="TimesNewRomanPSMT;Times New Roman"/>
        </w:rPr>
        <w:t>UGRH da Região Hidrográfica Amazônica poderão ser definidas nas revisões do Plano Nacional de Recursos Hídricos, ouvidos os Conselhos de Recursos Hídricos dos Estados envolvidos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4</w:t>
      </w:r>
      <w:r>
        <w:rPr>
          <w:rFonts w:eastAsia="TimesNewRomanPSMT;Times New Roman"/>
          <w:b/>
          <w:u w:val="single"/>
          <w:vertAlign w:val="superscript"/>
        </w:rPr>
        <w:t>o</w:t>
      </w:r>
      <w:r>
        <w:rPr>
          <w:rFonts w:eastAsia="TimesNewRomanPSMT;Times New Roman"/>
          <w:b/>
        </w:rPr>
        <w:t xml:space="preserve"> </w:t>
      </w:r>
      <w:r>
        <w:rPr>
          <w:rFonts w:eastAsia="TimesNewRomanPSMT;Times New Roman"/>
        </w:rPr>
        <w:t>A proposta de criação de comitê de bacia hidrográfica de rios de domínio da União, com definição de sua área de atuação, observará a área de delimitação da UGRH, as disposições estabelecidas na Resolução CNRH n</w:t>
      </w:r>
      <w:r>
        <w:rPr>
          <w:rFonts w:eastAsia="TimesNewRomanPSMT;Times New Roman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05, de 2000, e a celebração prévia de acordo entre União e Estados ou, quando for o caso, o Distrito Federal, ouvidos os Comitês de Bacia Hidrográfica existentes na respectiva UGRH, considerando os seguintes aspectos: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right="-569" w:firstLine="1418"/>
        <w:jc w:val="both"/>
        <w:rPr>
          <w:rFonts w:eastAsia="TimesNewRomanPSMT;Times New Roman"/>
        </w:rPr>
      </w:pPr>
      <w:r>
        <w:rPr>
          <w:rFonts w:eastAsia="TimesNewRomanPSMT;Times New Roman"/>
        </w:rPr>
        <w:t>definição de atribuições compartilhadas entre os comitês na UGRH;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right="-569" w:firstLine="1418"/>
        <w:jc w:val="both"/>
        <w:rPr>
          <w:rFonts w:eastAsia="TimesNewRomanPSMT;Times New Roman"/>
        </w:rPr>
      </w:pPr>
      <w:r>
        <w:rPr>
          <w:rFonts w:eastAsia="TimesNewRomanPSMT;Times New Roman"/>
        </w:rPr>
        <w:t>definição do arranjo institucional; e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120" w:after="120"/>
        <w:ind w:left="0" w:right="-569" w:firstLine="1418"/>
        <w:jc w:val="both"/>
        <w:rPr>
          <w:rFonts w:eastAsia="TimesNewRomanPSMT;Times New Roman"/>
        </w:rPr>
      </w:pPr>
      <w:r>
        <w:rPr>
          <w:rFonts w:eastAsia="TimesNewRomanPSMT;Times New Roman"/>
        </w:rPr>
        <w:t>garantia do funcionamento do Comitê e de sua secretaria-executiva.</w:t>
      </w:r>
    </w:p>
    <w:p>
      <w:pPr>
        <w:pStyle w:val="Normal"/>
        <w:autoSpaceDE w:val="false"/>
        <w:spacing w:lineRule="exact" w:line="240" w:before="120" w:after="120"/>
        <w:ind w:right="-569" w:firstLine="1416"/>
        <w:jc w:val="both"/>
        <w:rPr/>
      </w:pPr>
      <w:r>
        <w:rPr/>
        <w:t>§ 1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Excepcionalmente, o comitê de bacia hidrográfica poderá ter área de atuação em grupo de UGRH contíguas, dentro de uma mesma Região Hidrográfica.</w:t>
      </w:r>
    </w:p>
    <w:p>
      <w:pPr>
        <w:pStyle w:val="Normal"/>
        <w:suppressAutoHyphens w:val="false"/>
        <w:autoSpaceDE w:val="false"/>
        <w:spacing w:before="120" w:after="0"/>
        <w:ind w:right="-569" w:firstLine="1418"/>
        <w:jc w:val="both"/>
        <w:rPr>
          <w:color w:val="FF0000"/>
        </w:rPr>
      </w:pPr>
      <w:r>
        <w:rPr/>
        <w:t>§ 2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Excepcionalmente poderão ser criados dentro de uma UGRH, para viabilizar o processo de gestão de recursos hídricos, outros comitês de rio de domínio da União. </w:t>
      </w:r>
      <w:r>
        <w:rPr>
          <w:color w:val="FF0000"/>
        </w:rPr>
        <w:t xml:space="preserve">(Proposta: Exclusão. - Cons. Carlos Hugo - Min.Justiça) </w:t>
      </w:r>
      <w:r>
        <w:rPr>
          <w:color w:val="3366FF"/>
        </w:rPr>
        <w:t>(Proposta: Permanência do parágrafo. Cons. Wilson de Azevedo Filho – Pescadores, turismo e lazer)</w:t>
      </w:r>
    </w:p>
    <w:p>
      <w:pPr>
        <w:pStyle w:val="Normal"/>
        <w:autoSpaceDE w:val="false"/>
        <w:spacing w:lineRule="exact" w:line="240" w:before="12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5</w:t>
      </w:r>
      <w:r>
        <w:rPr>
          <w:rFonts w:eastAsia="TimesNewRomanPSMT;Times New Roman"/>
          <w:b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Os comitês de bacia hidrográfica deverão encaminhar ao CNRH, até o dia 30 de junho do ano seguinte, relatório de atividades anuais contendo, no mínimo: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120" w:after="120"/>
        <w:ind w:left="2138" w:right="-569" w:hanging="720"/>
        <w:jc w:val="both"/>
        <w:rPr>
          <w:rFonts w:eastAsia="TimesNewRomanPSMT;Times New Roman"/>
        </w:rPr>
      </w:pPr>
      <w:r>
        <w:rPr>
          <w:rFonts w:eastAsia="TimesNewRomanPSMT;Times New Roman"/>
        </w:rPr>
        <w:t>regimento interno, quando da sua criação, e alterações posteriores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ind w:left="2138" w:right="-569" w:hanging="720"/>
        <w:jc w:val="both"/>
        <w:rPr>
          <w:rFonts w:eastAsia="TimesNewRomanPSMT;Times New Roman"/>
        </w:rPr>
      </w:pPr>
      <w:r>
        <w:rPr>
          <w:rFonts w:eastAsia="TimesNewRomanPSMT;Times New Roman"/>
        </w:rPr>
        <w:t>relação atualizada dos membros e dos segmentos que representam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ind w:left="2138" w:right="-569" w:hanging="720"/>
        <w:jc w:val="both"/>
        <w:rPr>
          <w:rFonts w:eastAsia="TimesNewRomanPSMT;Times New Roman"/>
        </w:rPr>
      </w:pPr>
      <w:r>
        <w:rPr>
          <w:rFonts w:eastAsia="TimesNewRomanPSMT;Times New Roman"/>
        </w:rPr>
        <w:t>nome, telefone e endereço eletrônico dos membros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ind w:left="2138" w:right="-569" w:hanging="720"/>
        <w:jc w:val="both"/>
        <w:rPr>
          <w:rFonts w:eastAsia="TimesNewRomanPSMT;Times New Roman"/>
        </w:rPr>
      </w:pPr>
      <w:r>
        <w:rPr>
          <w:rFonts w:eastAsia="TimesNewRomanPSMT;Times New Roman"/>
        </w:rPr>
        <w:t>atas das reuniões do comitê e suas listas de presença; e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ind w:left="2138" w:right="-569" w:hanging="720"/>
        <w:jc w:val="both"/>
        <w:rPr>
          <w:rFonts w:eastAsia="TimesNewRomanPSMT;Times New Roman"/>
        </w:rPr>
      </w:pPr>
      <w:r>
        <w:rPr>
          <w:rFonts w:eastAsia="TimesNewRomanPSMT;Times New Roman"/>
        </w:rPr>
        <w:t>atos deliberativos aprovados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>
          <w:rFonts w:eastAsia="TimesNewRomanPSMT;Times New Roman"/>
          <w:strike/>
          <w:color w:val="C00000"/>
        </w:rPr>
      </w:pPr>
      <w:r>
        <w:rPr>
          <w:rFonts w:eastAsia="TimesNewRomanPSMT;Times New Roman"/>
        </w:rPr>
        <w:t xml:space="preserve">Parágrafo único. O relatório de atividades deverá ser elaborado conforme procedimentos definidos pela Secretaria Executiva do CNRH. </w:t>
      </w:r>
      <w:r>
        <w:rPr>
          <w:rFonts w:eastAsia="TimesNewRomanPSMT;Times New Roman"/>
          <w:color w:val="C00000"/>
        </w:rPr>
        <w:t>(Proposta 1: exclusão do artigo 5º ou proposta 2: remeter à CTIL para revisão da Resolução CNRH nº 5, inserindo este artigo 5º. Cons. Flávio Neiva - Concessionárias)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6</w:t>
      </w:r>
      <w:r>
        <w:rPr>
          <w:rFonts w:eastAsia="TimesNewRomanPSMT;Times New Roman"/>
          <w:b/>
          <w:color w:val="000000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</w:t>
      </w:r>
      <w:r>
        <w:rPr/>
        <w:t>Esta Resolução entra em vigor na data de sua publicação.</w:t>
      </w:r>
    </w:p>
    <w:p>
      <w:pPr>
        <w:pStyle w:val="Normal"/>
        <w:ind w:right="-569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ind w:right="-5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before="0" w:after="0"/>
              <w:ind w:left="1008" w:right="-569" w:hanging="1008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Cs w:val="false"/>
                <w:i w:val="false"/>
                <w:color w:val="000000"/>
                <w:sz w:val="24"/>
                <w:szCs w:val="20"/>
              </w:rPr>
              <w:t>SILVANO SILVÉRIO DA COSTA</w:t>
            </w:r>
          </w:p>
          <w:p>
            <w:pPr>
              <w:pStyle w:val="Normal"/>
              <w:ind w:right="-5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6111875" cy="8645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8645400"/>
                          <a:chOff x="0" y="0"/>
                          <a:chExt cx="6111720" cy="864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11720" cy="86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8640" y="7605360"/>
                            <a:ext cx="3333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0.75pt;width:481.25pt;height:680.75pt" coordorigin="420,15" coordsize="9625,136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;top:15;width:9624;height:1361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796;top:11992;width:524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811" w:footer="709" w:bottom="8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ANEXO II - Folha (1/3)</w:t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71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gião Hidrográf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GRH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aracterização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azônic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 xml:space="preserve">A serem definidas na revisão do Plano Nacional de Recursos Hídricos 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2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Tocantins até a sua foz no Oceano Atlântico, nos Estados do Mato Grosso, Tocantins, Goiás, Pará, Maranhão e no Distrito Federa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cid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Gurupi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urupi, nos Estados do Maranhão e Pará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naíb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Parnaíb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naíb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ri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Piranhas-Açu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iranhas-Açu, nos Estados da Paraíba e Rio Grande do Norte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Curimataú-Jacu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Curimataú e Jacu, nos Estados da Paraíba e Rio Grande do Norte.</w:t>
            </w:r>
          </w:p>
        </w:tc>
      </w:tr>
      <w:tr>
        <w:trPr>
          <w:trHeight w:val="838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Goiana-Litoral Sul da PB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oiana, agregada às bacias hidrográficas do litoral sul da Paraíba, nos Estados de Pernambuco e Paraíb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Una-Jacuípe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s bacias hidrográficas dos rios Una e Jacuípe, nos Estados de Pernambuco e Alagoas. 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Mundaú-Paraíb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ndaú e Paraíba, nos Estados de Pernambuco e Alagoas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ão Francisco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Francisc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Francisco, nos Estados de Alagoas, Bahia, Goiás, Minas Gerais, Pernambuco, Sergipe e no Distrito Federal.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/>
        <w:t>ANEXO II - Folha (2/3)</w:t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712"/>
      </w:tblGrid>
      <w:tr>
        <w:trPr>
          <w:trHeight w:val="600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Les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Vaza Barr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Vaza-Barris, nos Estados da Bahia e Sergipe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ea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eal, nos Estados da Bahia e Sergipe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Jequitinhonh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Jequitinhonha, nos Estados da Bahia e Minas Gerais. 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d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do, nos Estados da Bahia e Minas Gerais.</w:t>
            </w:r>
          </w:p>
        </w:tc>
      </w:tr>
      <w:tr>
        <w:trPr>
          <w:trHeight w:val="1390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ucuri-Itanhaém-Buranhém-Extremo Sul da Bahi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curi, Itanhaém, Buranhém, e áreas agregadas das Regiões de Planejamento e Gestão das Águas do Estado da Bahia – RPGA III, dos Rios Peruípe, Itanhém e Jucuruçu e RPGA IV dos Rios dos Frades, Buranhém e Santo Antônio, nos Estados da Bahia e Minas Gerais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>
                <w:strike/>
                <w:color w:val="C00000"/>
              </w:rPr>
            </w:pPr>
            <w:r>
              <w:rPr>
                <w:strike/>
                <w:color w:val="C00000"/>
              </w:rPr>
              <w:t xml:space="preserve">Itaúnas </w:t>
            </w:r>
            <w:r>
              <w:rPr>
                <w:color w:val="C00000"/>
              </w:rPr>
              <w:t>(Proposta: exclusão. Cons.Carlos Alencastre – Comitês / CERH-ES)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>
                <w:strike/>
                <w:color w:val="C00000"/>
              </w:rPr>
            </w:pPr>
            <w:r>
              <w:rPr>
                <w:strike/>
                <w:color w:val="C00000"/>
              </w:rPr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únas, nos Estados da Bahia e Espírito Sant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Mateus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Mateus, nos Estados do Espírito Santo e Minas Gerais.</w:t>
            </w:r>
          </w:p>
        </w:tc>
      </w:tr>
      <w:tr>
        <w:trPr>
          <w:trHeight w:val="838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deste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Doce-Barra Sec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Doce, nos Estados do Espírito Santo e Minas Gerais e áreas agregadas pertencentes à unidade hidrográfica Barra-Seca no Estado do Espírito Santo.</w:t>
            </w:r>
          </w:p>
        </w:tc>
      </w:tr>
      <w:tr>
        <w:trPr>
          <w:trHeight w:val="1114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íba do Su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íba do Sul, nos Estados de Minas Gerais, Rio de Janeiro e São Paulo e área agregada pertencente à unidade hidrográfica do Baixo Paraíba do Sul no Estado do Rio de Janeiro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bapoan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bapoana, nos Estados do Espírito Santo, Rio de Janeiro e Minas Gerais.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ibeira do Iguape-Litoral Sul SP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ibeira do Iguape, nos estados do Paraná e São Paulo, e áreas agregadas pertencentes à Unidade de Gestão de Recursos Hídricos Ribeira do Iguape-Litoral Sul, no Estado de SP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I - Folha (3/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690"/>
      </w:tblGrid>
      <w:tr>
        <w:trPr>
          <w:trHeight w:val="562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n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íba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íba, nos Estados Goiás, Mato Grosso do Sul, Minas Gerais e no Distrito Federal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Grande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rande, nos Estados de Minas Gerais e São Paulo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guaçu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guaçu, nos Estados do Paraná e Santa Catarin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iracicaba-Capivari-Jundiaí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Piracicaba, Capivari e Jundiaí, nos Estados de Minas Gerais e São Paul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panema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panema, nos Estados do Paraná e São Paulo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Uruguai situada no território nacional, nos Estados do Rio Grande do Sul e Santa Catarin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ampituba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Mampituba, nos Estados do Rio Grande do Sul e Santa Catarina.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Jaguarão-Lagoa Mirim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É constituída pela bacia hidrográfica do rio Jaguarão, agregada à porção da bacia hidrográfica da Lagoa-Mirim, situadas no território nacional, no Estado do Rio Grande do Su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Paraguai situada no território nacional. 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92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8">
    <w:name w:val="Fonte parág. padrão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WWAbsatzStandardschriftart11">
    <w:name w:val="WW-Absatz-Standardschriftart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">
    <w:name w:val="WW-Absatz-Standardschriftart111"/>
    <w:qFormat/>
    <w:rPr/>
  </w:style>
  <w:style w:type="character" w:styleId="Fontepargpadro3">
    <w:name w:val="Fonte parág. padrão3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tulo5Char">
    <w:name w:val="Título 5 Char"/>
    <w:basedOn w:val="Fontepargpadro6"/>
    <w:qFormat/>
    <w:rPr>
      <w:b/>
      <w:bCs/>
      <w:i/>
      <w:iCs/>
      <w:sz w:val="26"/>
      <w:szCs w:val="26"/>
    </w:rPr>
  </w:style>
  <w:style w:type="character" w:styleId="WWAbsatzStandardschriftart11111">
    <w:name w:val="WW-Absatz-Standardschriftart11111"/>
    <w:qFormat/>
    <w:rPr/>
  </w:style>
  <w:style w:type="character" w:styleId="SubttuloChar">
    <w:name w:val="Subtítulo Char"/>
    <w:basedOn w:val="Fontepargpadro6"/>
    <w:qFormat/>
    <w:rPr>
      <w:rFonts w:ascii="Cambria" w:hAnsi="Cambria" w:eastAsia="Times New Roman" w:cs="Times New Roman"/>
      <w:sz w:val="24"/>
      <w:szCs w:val="24"/>
    </w:rPr>
  </w:style>
  <w:style w:type="character" w:styleId="Refdecomentrio1">
    <w:name w:val="Ref. de comentário1"/>
    <w:basedOn w:val="Fontepargpadro7"/>
    <w:qFormat/>
    <w:rPr>
      <w:sz w:val="16"/>
      <w:szCs w:val="16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comentrio1">
    <w:name w:val="Texto de comentário1"/>
    <w:basedOn w:val="Normal"/>
    <w:qFormat/>
    <w:pPr>
      <w:suppressAutoHyphens w:val="false"/>
    </w:pPr>
    <w:rPr>
      <w:rFonts w:eastAsia="MS Mincho;ＭＳ 明朝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>
      <w:suppressAutoHyphens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44:00Z</dcterms:created>
  <dc:creator>Administrador</dc:creator>
  <dc:description/>
  <cp:keywords/>
  <dc:language>en-US</dc:language>
  <cp:lastModifiedBy>SPOA-CGTI</cp:lastModifiedBy>
  <cp:lastPrinted>2009-10-01T14:58:00Z</cp:lastPrinted>
  <dcterms:modified xsi:type="dcterms:W3CDTF">2010-03-24T21:21:00Z</dcterms:modified>
  <cp:revision>13</cp:revision>
  <dc:subject/>
  <dc:title>MINUTA </dc:title>
</cp:coreProperties>
</file>